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19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22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Aquisição de </w:t>
      </w:r>
      <w:bookmarkStart w:id="0" w:name="_Hlk134448422"/>
      <w:r>
        <w:rPr>
          <w:rFonts w:cs="Calibri" w:ascii="Azo Sans Lt" w:hAnsi="Azo Sans Lt"/>
          <w:b/>
          <w:bCs/>
          <w:sz w:val="22"/>
          <w:szCs w:val="22"/>
        </w:rPr>
        <w:t>Caminhão VW Delivey 9.180 Manual Equipado Com Baú Refrigerado, para atender as necessidades da Secretaria Municipal de Agricultura e Desenvolvimento Rural</w:t>
      </w:r>
      <w:bookmarkEnd w:id="0"/>
      <w:r>
        <w:rPr>
          <w:rFonts w:cs="Calibri" w:ascii="Azo Sans Lt" w:hAnsi="Azo Sans Lt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1" w:name="_Hlk103076390"/>
    <w:bookmarkEnd w:id="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7010</wp:posOffset>
          </wp:positionH>
          <wp:positionV relativeFrom="paragraph">
            <wp:posOffset>-299085</wp:posOffset>
          </wp:positionV>
          <wp:extent cx="6304915" cy="700405"/>
          <wp:effectExtent l="0" t="0" r="0" b="0"/>
          <wp:wrapTight wrapText="bothSides">
            <wp:wrapPolygon edited="0">
              <wp:start x="781" y="1456"/>
              <wp:lineTo x="454" y="2321"/>
              <wp:lineTo x="390" y="2914"/>
              <wp:lineTo x="454" y="6125"/>
              <wp:lineTo x="292" y="8743"/>
              <wp:lineTo x="226" y="11090"/>
              <wp:lineTo x="357" y="15462"/>
              <wp:lineTo x="357" y="16043"/>
              <wp:lineTo x="748" y="18970"/>
              <wp:lineTo x="814" y="18970"/>
              <wp:lineTo x="5414" y="18970"/>
              <wp:lineTo x="5447" y="15462"/>
              <wp:lineTo x="9982" y="15462"/>
              <wp:lineTo x="13017" y="13708"/>
              <wp:lineTo x="12919" y="10793"/>
              <wp:lineTo x="13539" y="9336"/>
              <wp:lineTo x="13342" y="6409"/>
              <wp:lineTo x="5447" y="5544"/>
              <wp:lineTo x="5414" y="2037"/>
              <wp:lineTo x="5381" y="1456"/>
              <wp:lineTo x="781" y="1456"/>
            </wp:wrapPolygon>
          </wp:wrapTight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211955</wp:posOffset>
              </wp:positionH>
              <wp:positionV relativeFrom="paragraph">
                <wp:posOffset>-21653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5226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7.05pt;mso-position-vertical-relative:text;margin-left:331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5226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29T12:56:00Z</dcterms:modified>
  <cp:revision>13</cp:revision>
  <dc:subject/>
  <dc:title>Ilmo Sr</dc:title>
</cp:coreProperties>
</file>